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 Закону Ульянов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О создании должностей мировых судей 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/>
        <w:t xml:space="preserve">                                                          </w:t>
      </w:r>
      <w:r>
        <w:rPr>
          <w:sz w:val="28"/>
          <w:szCs w:val="28"/>
        </w:rPr>
        <w:t>судебных участков в Ульяновской области»</w:t>
      </w:r>
    </w:p>
    <w:p>
      <w:pPr>
        <w:pStyle w:val="Heading7"/>
        <w:tabs>
          <w:tab w:val="left" w:pos="708" w:leader="none"/>
          <w:tab w:val="left" w:pos="7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left" w:pos="708" w:leader="none"/>
          <w:tab w:val="left" w:pos="7272" w:leader="none"/>
        </w:tabs>
        <w:rPr/>
      </w:pPr>
      <w:r>
        <w:rPr/>
      </w:r>
    </w:p>
    <w:p>
      <w:pPr>
        <w:pStyle w:val="Heading7"/>
        <w:tabs>
          <w:tab w:val="left" w:pos="708" w:leader="none"/>
          <w:tab w:val="left" w:pos="7272" w:leader="none"/>
        </w:tabs>
        <w:rPr/>
      </w:pPr>
      <w:r>
        <w:rPr/>
      </w:r>
    </w:p>
    <w:p>
      <w:pPr>
        <w:pStyle w:val="Heading7"/>
        <w:tabs>
          <w:tab w:val="left" w:pos="708" w:leader="none"/>
          <w:tab w:val="left" w:pos="7272" w:leader="none"/>
        </w:tabs>
        <w:rPr/>
      </w:pPr>
      <w:r>
        <w:rPr/>
        <w:t>Перечень и территории судебных участков</w:t>
      </w:r>
    </w:p>
    <w:p>
      <w:pPr>
        <w:pStyle w:val="Heading7"/>
        <w:tabs>
          <w:tab w:val="left" w:pos="708" w:leader="none"/>
          <w:tab w:val="left" w:pos="7272" w:leader="none"/>
        </w:tabs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b/>
          <w:bCs/>
          <w:sz w:val="28"/>
        </w:rPr>
        <w:t>1. Судебный участок Базарносызганского административного района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Базарносызганского административн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</w:rPr>
        <w:t>2. Судебный участок № 1 Барышского административного 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751"/>
      </w:tblGrid>
      <w:tr>
        <w:trPr>
          <w:trHeight w:val="8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Измайловский поселковый округ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р.п. Измайлово, с. Ляховка, с. Новая Ханинеевка,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с. Старая Измайловка, с. Старая Ханинеевка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Старотимошкинскийпоселковый округ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 xml:space="preserve">р.п. Старотимошкино, с. Калда, с. Заречное,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</w:rPr>
              <w:t>с. Смольково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лохомутерский сельский округ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алая Хомутерь, с. Барышская Дурас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еликово, д. Большая Мура, п. Красный Барыш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овый Дол, п. Опытный, с. Попова Мельниц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Поселки, д. Старая Савадерка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ивановский сельский округ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Поливаново, с. Акшуат, с. Водорацк, д. Водорацкие Выселки, д. Екатериновка, с. Мордовская Темрязань </w:t>
            </w:r>
          </w:p>
        </w:tc>
      </w:tr>
      <w:tr>
        <w:trPr>
          <w:trHeight w:val="59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од район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начения Барыш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Барыш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лиц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а домо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АТП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еханизаторов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ионерская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ищев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троителе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b/>
          <w:bCs/>
          <w:sz w:val="28"/>
        </w:rPr>
        <w:t>3. Судебный участок № 2 Барыш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75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16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ад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Жадовка, д. Неклюдовка, с. Новая Деревня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авловка, п. Самородки, д. Ушак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Феофилатовка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н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им. В.И. Ленина, с. Воецкое, с. Головце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Гремячевка, с. Красная Поляна, п. Красильны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алая Бекшанка, с. Новая Бекшанка, д. Обуховские Выселки, с. Румянцево, с. Русская Бекшан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Русское Тимошкино, с. Старая Бекшан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урские Вершины, д. Ульяновка</w:t>
            </w:r>
          </w:p>
        </w:tc>
      </w:tr>
      <w:tr>
        <w:trPr>
          <w:trHeight w:val="11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ивайкинский сельский округ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Живайкино, с. Ананьино, д. Воскресен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Загарино, д. Золино, с. Кармалейка, с. Киселё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удажлейка, с. Осока, п. Приозёрный, д. Сорокино, д. Языковка</w:t>
            </w:r>
          </w:p>
        </w:tc>
      </w:tr>
      <w:tr>
        <w:trPr>
          <w:trHeight w:val="41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емляничненский сельский округ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Земляничный, д. Богдановка, с. Красная Зорь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онновка, п. Лесная Дача, д. Семиродники</w:t>
            </w:r>
          </w:p>
        </w:tc>
      </w:tr>
      <w:tr>
        <w:trPr>
          <w:trHeight w:val="84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лохомутерский сельский округ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Алинкино, с. Заводская Решётка, п. Орло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окровская Решётка, п. Садовый, п. Степа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увашская Решётка</w:t>
            </w:r>
          </w:p>
        </w:tc>
      </w:tr>
      <w:tr>
        <w:trPr>
          <w:trHeight w:val="3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од район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начения Барыш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Барыш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лицы, переулк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домов</w:t>
            </w:r>
          </w:p>
        </w:tc>
      </w:tr>
      <w:tr>
        <w:trPr>
          <w:trHeight w:val="3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алинин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расноармейская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Тростинского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. Механизаторов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. Строителей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8"/>
        </w:rPr>
        <w:t>4. Судебный участок № 3 Барышского административного района</w:t>
      </w:r>
      <w:r>
        <w:rPr>
          <w:sz w:val="28"/>
        </w:rPr>
        <w:t xml:space="preserve"> </w:t>
      </w:r>
    </w:p>
    <w:p>
      <w:pPr>
        <w:pStyle w:val="2"/>
        <w:spacing w:lineRule="auto" w:line="240" w:before="0" w:after="0"/>
        <w:ind w:right="3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судебного участка охватывает территорию города районного значения Барыша, за исключением улиц: ГАТП,   Механизаторов,   Строителей, Радищева, Пионерской, Калинина, Красноармейской, Тростинского и переулков: Строителей, Механизаторов. </w:t>
      </w:r>
    </w:p>
    <w:p>
      <w:pPr>
        <w:pStyle w:val="2"/>
        <w:spacing w:lineRule="auto" w:line="240" w:before="0" w:after="0"/>
        <w:ind w:right="3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</w:rPr>
        <w:t>5. Судебный участок № 1 Вешкаймского административного  район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754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шкаймский поселковый округ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. Белый Ключ, с. Вешкайма, с. Вырыпаевк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. Залесный, д. Оборино, с. Ховрино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уфаровский поселковый  округ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Чуфарово, с. Березовка, п. Забарышский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кет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кетовка, с. Старое Погорелово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рмол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Ермоловка, д. Грачевка, с. Зимненки, д. Ребр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Шарлово, п. Шарлово</w:t>
            </w:r>
          </w:p>
        </w:tc>
      </w:tr>
      <w:tr>
        <w:trPr>
          <w:trHeight w:val="16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г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аргино, с. Ахматово-Белый Ключ, д. Верхняя Туарма, с. Коченяевка, с. Мухино, с. Нижняя Туарма </w:t>
            </w:r>
          </w:p>
        </w:tc>
      </w:tr>
      <w:tr>
        <w:trPr>
          <w:trHeight w:val="1024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Садоводческие некоммерческие товарищества: «Арматурный завод», «Чуфаровский арматурный завод»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6. Судебный участок № 2 Вешкайм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754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шкаймский поселковый округ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Вешкайма, д. Котяковка, с. Красный Бор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Озёрки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рмол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рхангельское Куроедово, с. Мордовский Белый Ключ, д. Мордовская Кандарать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емас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емасс, с. Араповка, с. Беклемишево, д. Бутырки, с. Канабеевка, д. Красная Эстония</w:t>
            </w:r>
          </w:p>
        </w:tc>
      </w:tr>
      <w:tr>
        <w:trPr>
          <w:trHeight w:val="1053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адоводческие некоммерческие товарищества: «Вишнёвый сад», «Птицефабрика «Луч», «Вешкаймский агроснаб», «Контактор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7. Судебный участок № 1 Инзе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лот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Глотовка, п. Неклюдовский, с. Неклюдо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зд. Юлов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алгус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Валгуссы, с. Аксаур, с. Большое Шувато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алое Шуватово, с. Мамырово, д. Налито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алатово, с. Первомайское, с. Пятино, с. Тияпин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оржев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оржевка, д. Бахметьевка, с. Дракин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оноплянка, с. Новосурск, с. Проломих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трельниково, с. Чамзинка, д. Челдае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умакино, с. Шлемас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руслей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руслейка, с. Аргаш, с. Городищи, рзд. Дубенк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Дубровка, п. Елизаветинка, с. Юлово, п. Яшен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од  районного значения Ин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г. Инза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лицы, переул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вде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льнич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рьб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ач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Е. Гаврилков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Железной Дивизии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вод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пад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Зелё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абан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ых Бойц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схоз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уг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зин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еплан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стровс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б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дгор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боч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еволю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узаев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вер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мирн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ет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хоз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епана Раз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решков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ухачевс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льянов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урман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Хурт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олм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оссей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Ягод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Яна Лаци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Аптеч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Больнич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Водоём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Дорож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Железнодорож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Заводской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Ипподром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осмодемьянск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расная Гор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Красных Бойцов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Лермонт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Лесн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атрос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Набереж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Некрас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Овраж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одгор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ролетарс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3-й Пятилетки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абоч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еволю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ечн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узаевс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адов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оветс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Типографс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Ульяновс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Шоссей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Территор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елезной  дорог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2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 и объекты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Лесной, в/ч № 96542, садоводческие некоммерческие товарищества: «Диатомовец», «Дозовец», «Текстильщик», «Школьник», </w:t>
            </w:r>
            <w:r>
              <w:rPr>
                <w:sz w:val="28"/>
                <w:szCs w:val="22"/>
              </w:rPr>
              <w:t>«Войсковая часть № 55448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8. Судебный участок № 2 Инзенского 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ськин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Оськино, д. Андрияновка, д. Дмитри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Екатериновка, с. Забалуйка, д. Ильинский Колдаис, п. Лесничества, с. Панцир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Подгорный, п. Свет, рзд. Свет, д. Старый Колдаи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юксюм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юксюм, д. Анненково, д. Белая Гор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льшие Озимки, д. Борисова Полян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Вырыпаевка, рзд. Вырыпаевка, д. Вяз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Малые Озимки, ж.д. Казарма 742 к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Черёмушкинский сельский окр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с. Черёмушки, с. Аристовка, с. Большая Борисовка, с. Бояркино, д. Кеньша, с. Малая Борисовка, д. Междуречье, с. Поддубн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. Репьёв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Город районного значения Инз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. Дубенки, с. Троицкое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. Инза:</w:t>
            </w:r>
          </w:p>
        </w:tc>
      </w:tr>
      <w:tr>
        <w:trPr>
          <w:trHeight w:val="3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  <w:t>наименование улицы, переул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лаш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ас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. Иевле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одово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окз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рача Филипп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гар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ерце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ь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. Мамат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оро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. Беспомощн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-я Заре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2-я Заре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Инзе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ла Либкнех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ла Марк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и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з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лхоз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ма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мсомоль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ая Слобод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йбыш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янж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омонос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ьва Толс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лин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ндел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7-й микрорай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рошничен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икола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гарё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знобиш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ктябрь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нфиловце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к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ионе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рвома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ищев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. Мороз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лет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е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угачё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ушк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4-й Пятиле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0-й Пятиле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натор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йг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сн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циалистиче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портив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ранспорт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Тупиковая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абри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рунз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. Энгель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нях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ныше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ка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Энтузиас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Ю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Ю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орь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Льва Толс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етеорологиче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М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арко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ызра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4-й Пятиле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ритор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пищекомбин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ритория тубдиспансе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596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</w:rPr>
              <w:t>Объекты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8"/>
              </w:rPr>
              <w:t xml:space="preserve">Общежитие ПМК-53; казарма 725 км, 730 км, 731 км, садоводческие некоммерческие товарищества: </w:t>
            </w:r>
            <w:r>
              <w:rPr>
                <w:sz w:val="28"/>
                <w:szCs w:val="22"/>
              </w:rPr>
              <w:t>«Лесовод», «Луговик», «Мичуринец»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9. Судебный участок № 1 Карсу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су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Карсун, п. Борок, п. Луговой, д. Песк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аволжан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е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ловодье, с. Кадышево, с. Красносурск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погореловский 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овое Погорелово, п. Красный Садок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Кошелевка, с. Нагаево, с. Сухой Карсу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сн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основка, д. Ермаки, с. Уразовка</w:t>
            </w:r>
          </w:p>
        </w:tc>
      </w:tr>
      <w:tr>
        <w:trPr>
          <w:trHeight w:val="64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Часть автомобильной дороги «Барыш - Инза - Карсун - Урено-Карлинское», проходящая через территорию Карсунского района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10. Судебный участок № 2 Карсу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су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льшое Станичное, с. Малое Станичное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Малая Усть-Уренка, п. Чулочно-носочной фабрики, с. Краснопол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поселковский 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. Большие Посёлки, с. Комаров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Язык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Языково, с. Прислоних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альдиватский 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альдиватское, с. Большая Кандарать, с. Мала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ндарать, с. Потьма, д. Стрелецкая, с. Усть-Урен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е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д. Александровка, с. Котяково, д. Ростислаевка,        с. Татарские Горенки, с. Русские Горенки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Русская Голышевка, д. Татарская Голышев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рено-Карлинский 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Урено-Карлинское, с. Базарный Урень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елозерье, д. Грязнуха, п. Ивановски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Медянский, с. Теньковка</w:t>
            </w:r>
          </w:p>
        </w:tc>
      </w:tr>
      <w:tr>
        <w:trPr>
          <w:trHeight w:val="110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Часть автомобильной дороги «Саранск-Ульяновск», проходящая через территорию Карсунского района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11. Судебный участок Кузоватовского административного района</w:t>
      </w:r>
    </w:p>
    <w:p>
      <w:pPr>
        <w:pStyle w:val="2"/>
        <w:spacing w:lineRule="auto" w:line="240"/>
        <w:ind w:right="3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Кузоватовского административн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12. Судебный участок № 1 Май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Игнат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Игнатовка, д. Александровка, д. Анкуди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елое Озеро, с. Городецкое, д. Дедяш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Загоскино, с. Новая Калда, с. Поп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Родниковые Пруды, п. Рыбхоза «Пионер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Скрипино, с. Сосновка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нненк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Анненково, д. Малое Жеребятнико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Новоанненковский, п. Новотроицкая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Новочуфаровский, с. Сущевка</w:t>
            </w:r>
          </w:p>
        </w:tc>
      </w:tr>
      <w:tr>
        <w:trPr>
          <w:trHeight w:val="1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ыр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п. Станция Выры, с. Апалиха, п. Безлесны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Безречный, с. Выры, п. Дружба, с. Ляховк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Малороссы, с. Полбин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маклаушинский 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тарые Маклауши, с. Новые Маклауши, п. Труд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ирикеево, с. Чуфаро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агай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агай, с. Козловка, с. Копышовка, с. Подлесное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иуч, с. Уржумское, с. Юшанско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Майн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р.п. Майна (северная часть от железной дороги)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лицы, переул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ксак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езымян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Вокзальн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орошил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гар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вод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ир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-я Колхоз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2-я Колхоз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-я Комсомоль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2-я Комсомоль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оператив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Красноармейск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79 (нечётные), 2-54 (чё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Лесн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50 лет ВЛКС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70 лет Октябр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Лугов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. Матрос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. Мороз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Октябрьск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к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Пролетарск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Рабоч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Северн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рунз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евченк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Безымян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Вод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Восточный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40 лет Поб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. Мороз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об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Шевченк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26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адоводческие некоммерческие товарищества: </w:t>
            </w:r>
            <w:r>
              <w:rPr>
                <w:sz w:val="28"/>
                <w:szCs w:val="22"/>
              </w:rPr>
              <w:t>«Вишенка», «Зелёная роща»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>«Ляховка», «Раздолье»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 xml:space="preserve">«Родники», «Родничок-1», «УАЗ», «Юшанское»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13. Судебный участок № 2 Май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1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им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Гимово, д. Бычковка, с. Воецкое, п. Зеленя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Искра, д. Кадышевка, с. Карамзин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арлинское, с. Крюковка, д. Путил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с. Репьёвка-Космынка, с. Степное Матюнин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Сухаревка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Майн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8"/>
              </w:rPr>
              <w:t xml:space="preserve">с. Абрамовка, с. Аксаково, с. Берёзовка, с. Большое Жеребятниково, с. Вязовка, с. Кадыковка, </w:t>
            </w:r>
          </w:p>
          <w:p>
            <w:pPr>
              <w:pStyle w:val="3"/>
              <w:spacing w:before="0" w:after="0"/>
              <w:rPr/>
            </w:pPr>
            <w:r>
              <w:rPr>
                <w:sz w:val="28"/>
              </w:rPr>
              <w:t xml:space="preserve">д. Карцовка, с. Комаровка, с. Репьёвка Колхозная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Тамбы, р.п. Майна (южная часть от железной дороги):</w:t>
            </w:r>
          </w:p>
        </w:tc>
      </w:tr>
      <w:tr>
        <w:trPr>
          <w:trHeight w:val="6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  <w:t>наименование улицы, переул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ерёз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ач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зан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амз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иев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товс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Красноармейск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6 и далее (чётные), 81 и далее (нечё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Ленинск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тк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рвомай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Пионерск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б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е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чт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ушк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ливан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ет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портив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роите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ополи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ранспорт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ервомайс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олев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адов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Транспорт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14. Судебный участок № 1 Мелекес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Муллов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р.п. Мулловка, п. Берёзовка, п. Лесно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олочеремшанский 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икольское-на-Черемшане, с. Ерыклинск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ипрей, д. Лопа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сахчинский 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ая Сахча, с. Аппаково, с. Боровка, п. Курлан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ригадировка, п. Некрасово, п. Торфболот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ая Сахча, с. Старый Письмирь, п. Юдано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и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иинск, п. Ежевичный, с. Лесная Василь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Лесная Хмелевка, рзд. Рассвет, с. Русский Мелекесс, с. Слобода-Выходцево, с. Терентьевка, рзд. Тиинск, с. Тинарка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15. Судебный участок № 2 Мелекес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майнский поселковы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Новая Майна, с. Верхний Мелекесс, п. Заречная Слобода, п. Труженик, п. Черная Реч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Щербаков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бяж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Лебяжье, д. Аврали, с. Аллагулово, д. Куликовка, с. Приморское, с. Сабакаево, с. Степная Васильев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Новосёлкинский 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п. Новосёлки, п. Видный, п. Ковыльны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оисеевка, с. Мордово-Озеро, п. Просторы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Уткин, с. Филипповка</w:t>
            </w:r>
          </w:p>
        </w:tc>
      </w:tr>
      <w:tr>
        <w:trPr>
          <w:trHeight w:val="8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язан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Рязаново, с. Александровка, с. Бирля, с. Вишенка, п. Воля, п. Дивный, с. Дубравка, с. Чувашский Сускан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16. Судебный участок № 1 Николаев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9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олаевский поселковы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Николаевка, с. Баевка, п. Белокамен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Волдачи, с. Елшанка, п. Луговой, д. Новая Петровка, п. Новый, с. Поника, д. Федоровка 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ран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арановка, с. Белый Ключ, с. Болдасье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Губашево, с. Давыдовка, п. Кали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елятнико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убр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Дубровка, п. Белое Озеро, д. Кочет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ордовский Канадей, с. Никитино, д. Сосновка</w:t>
            </w:r>
          </w:p>
        </w:tc>
      </w:tr>
      <w:tr>
        <w:trPr>
          <w:trHeight w:val="1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лавкин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лавкино, с. Андреевк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17. Судебный участок № 2 Николаев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лов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Головино, с. Каранино, с. Канасаево, с. Кравково, д. Кезьмино, с. Лыневка, д. Пановка, с. Тепл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опорнин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надей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анадей, п. Вязовой, п. Клин, п. Клин, п. Крутец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уроедовские Выселки, с. Прасковьин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ул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икулино, с. Ахметлей, с. Большой Чирк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Булгаковка, с. Курмаевка, п. Нагорны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Рызлей, п. Станция Никулин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пел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оспеловка, с. Кочкарлей, с. Татарский Сайман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увашский Сайман, с. Эзекее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ухотерешанский сельский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ухая Терешка, д. Варваровка, д. Дур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уроедово, д. Русские Зимницы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18. Судебный участок Новомалыклинского административного района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Новомалыклинского административн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</w:rPr>
        <w:t>19. Судебный участок Новоспасского административного района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Новоспасского административного района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b/>
          <w:bCs/>
          <w:sz w:val="28"/>
        </w:rPr>
        <w:t>20. Судебный участок Павловского административного района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Территория судебного участка охватывает территорию Павловского административного района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b/>
          <w:bCs/>
          <w:sz w:val="28"/>
        </w:rPr>
        <w:t>21. Судебный участок Радищевского административного района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Радищевского административн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22. Судебный участок № 1  Сенгилеев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60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68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од районного значения Сенгилей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. Сенгилей, р.п. Цемзавод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слободский сельский округ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с. Новая Слобода, с. Алёшкино, с. Буерак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ырыстайкино, с. Каранино, п. Лесной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23. Судебный участок № 2 Сенгилеев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60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9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иликатненский поселковый округ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Силикатный, п. Кучуры, п. Станция Кучур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гуляевский поселковый округ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р.п. Красный Гуляй, п. Красный Гуляйчик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зд. 35 км железнодорожного пу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Елаурский сельский округ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Елаур, с. Бекетовка, п. Головка, п. Каменный Брод, с. Кротково, с.  Мордово, с.  Мордовская Бектяшка, с. Никольское, п. Новые Донцы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Русская Бектяшка, п.Утяжкино   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Тушнинский сельский округ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Тушна, с. Артюшкино, с. Екатери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отапиха, с. Смородино, с. Шиловк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bCs/>
          <w:sz w:val="28"/>
        </w:rPr>
        <w:t>24. Судебный участок Старокулаткинского административного района</w:t>
        <w:tab/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Старокулаткинского административн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bCs/>
          <w:sz w:val="28"/>
        </w:rPr>
        <w:t>25. Судебный участок Старомайнского административного района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Старомайнского административн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bCs/>
          <w:sz w:val="28"/>
        </w:rPr>
        <w:t>26. Судебный участок Сурского административного района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Сурского административн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bCs/>
          <w:sz w:val="28"/>
        </w:rPr>
        <w:t>27. Судебный участок Тереньгульского административного района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Тереньгульского административного района.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8"/>
        </w:rPr>
        <w:t>28. Судебный участок № 1 Ульянов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659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9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Ишее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Ишеевка, д. Дубровка, д. Лин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аксимовка, с. Новая Беденьга, д. Салма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Сланцевый Рудник, с. Полдомасов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16"/>
        </w:rPr>
        <w:t xml:space="preserve">29. Судебный участок № 2 Ульяновского </w:t>
      </w:r>
      <w:r>
        <w:rPr>
          <w:b/>
          <w:bCs/>
          <w:sz w:val="28"/>
        </w:rPr>
        <w:t>административного</w:t>
      </w:r>
      <w:r>
        <w:rPr>
          <w:b/>
          <w:bCs/>
          <w:sz w:val="28"/>
          <w:szCs w:val="16"/>
        </w:rPr>
        <w:t xml:space="preserve">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659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ключищенский сельский округ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льшие Ключищи, х. Белов, рзд. Большие Ключищи, с. Елшанка, п. Кукушка, п. Ломы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оникий Ключ, п. Прибылов, п. Рыбхоз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Широкий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еленорощинск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Зелёная Роща, д. Бухтеевка, п. Красноармейский, с. Ивановка, п. Мокрый Куст, п. Станция-Охотничья, п. Сухая Долина, ж.д. Казарма 864 км, ж.д. Казарма 875 км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Тетюш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етюшское, с. Волостниковка, п. Дружб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Елизаветино, с. Загудаевка, п. Максима Горького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имирязевский сельский округ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Тимирязевский, д. Авдотьино, д. Бирюч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Михайловка, п. Новая Бирючевка, с. Новый Урень, д. Семеновка, п. Станция Лаиш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Торфболото, с. Шумовка, рзд. 170 км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ндоровский сельский округ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Ундоры, с. Васильевка, с. Вышки, д. Городищ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Дворики, с. Комаровка, п. Красное Сюндюково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Крутояр, с. Русская Беденьга, с. Старое Алейкино </w:t>
            </w:r>
          </w:p>
        </w:tc>
      </w:tr>
      <w:tr>
        <w:trPr>
          <w:trHeight w:val="1789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адоводческие некоммерческие товарищества: </w:t>
            </w:r>
            <w:r>
              <w:rPr>
                <w:szCs w:val="22"/>
              </w:rPr>
              <w:t>«</w:t>
            </w:r>
            <w:r>
              <w:rPr>
                <w:sz w:val="28"/>
                <w:szCs w:val="22"/>
              </w:rPr>
              <w:t>Колос-2</w:t>
            </w:r>
            <w:r>
              <w:rPr>
                <w:szCs w:val="22"/>
              </w:rPr>
              <w:t>»,</w:t>
            </w:r>
            <w:r>
              <w:rPr>
                <w:sz w:val="28"/>
                <w:szCs w:val="22"/>
              </w:rPr>
              <w:t xml:space="preserve"> «Маяк», «Полынок», «Полянка», «Полиграфист», «Родничок», «Старый кордон», «Студенец», «Сосенк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30. Судебный участок Цильнинского административного района</w:t>
      </w:r>
    </w:p>
    <w:p>
      <w:pPr>
        <w:pStyle w:val="2"/>
        <w:spacing w:lineRule="auto" w:line="240" w:before="0" w:after="0"/>
        <w:ind w:right="3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Цильнинского административ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</w:rPr>
        <w:t>31. Судебный участок № 1 Чердаклинского административ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даклинский поселковый окр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Чердаклы, с. Енганаево, п. Лесная Быль</w:t>
            </w:r>
            <w:r>
              <w:rPr>
                <w:sz w:val="28"/>
              </w:rPr>
              <w:br w:type="textWrapping" w:clear="all"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гдашк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гдашкино, д. Войкино, с. Новое Матюшкин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етровское, с. Старое Матюшкино, рзд. Уренбаш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Бряндин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ряндино, с. Абдуллово, с. Асаново, п. Новый Суходол, с. Станция Брянд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рн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Мирный, с. Архангельское, п. Лощи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Аэропорт «Ульяновск-Восточный», садоводческие некоммерческие товарищества: </w:t>
            </w:r>
            <w:r>
              <w:rPr>
                <w:sz w:val="28"/>
                <w:szCs w:val="22"/>
              </w:rPr>
              <w:t>«Авиастроитель», «Автомобилист», «Взлёт», «Заволжский», «Заречное», «Лесное», «Луговое», «Мечта», «Родничок», «Руслан», «Ручеёк», «Садовод», «Счастливое», «Энергетик», «Юбилейное», «Юрманки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32. Судебный участок № 2 Чердакли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территориальное образ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1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ктябрьск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ельский  окр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Октябрьский, п. Первомайски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Пятисотенны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Белояр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ый Белый Яр, п. Вислая Дубрава, с. Старый Белый Яр, с. Суходо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Бряндин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Борисовка, п. Победитель, рзд. Путево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ое Ерёмкин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алмаюр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атарский Калмаюр, с. Андре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Камышовка, с. Коровино, с. Поп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Уразгильдино, с. Чувашский Калмаюр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яр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олхозный, с. Красный Я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естовогородищенский сельский окр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рестово-Городище, п. Белая Рыб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зёр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Озёрки, с. Малаевка, д. Рузаны, с. Старый Уренбаш</w:t>
            </w:r>
          </w:p>
        </w:tc>
      </w:tr>
      <w:tr>
        <w:trPr>
          <w:trHeight w:val="248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Садоводческие некоммерческие товарищества: «Андреевское», «Белая рыбка», «Белорыбка», «Виктория», «Вишнёвый сад», «Долина», «Жемчужина», «Ивушка», «Колосок», «Красный Яр», «Озёрки», «Околица», «Победитель», «Полесье», «Полянка», «Прибрежное», «Раздолье», «Рябинка», «Садовод УСХИ», </w:t>
            </w:r>
            <w:r>
              <w:rPr>
                <w:sz w:val="28"/>
                <w:szCs w:val="22"/>
              </w:rPr>
              <w:t xml:space="preserve">«Созидатель», </w:t>
            </w:r>
            <w:r>
              <w:rPr>
                <w:sz w:val="28"/>
              </w:rPr>
              <w:t xml:space="preserve">«Солнечная поляна», «Солнечное», «Сосновый бор», «Старт», «Урожай УСХИ», «Центр»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ачное объединение «Солнечная поляна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3. Судебный участок № 1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лицы, проспекта, переул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нчар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ул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4"/>
              </w:rPr>
              <w:t>Королё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рчат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нделе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улловское шосс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мар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арак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атра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решков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естива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Димитр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9 (нечётные), 2-12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Лен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5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уйбыш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10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"/>
              <w:spacing w:before="0" w:after="120"/>
              <w:rPr/>
            </w:pPr>
            <w:r>
              <w:rPr>
                <w:sz w:val="28"/>
              </w:rPr>
              <w:t>Открытое акционерное общество «Государственный научный центр -Научно-исследовательский институт атомных реакторов»; гаражно-строительные кооперативы: «Авангард», «Авангард-2», «Дружба», «Жигули-2», «За рулём», «Сигнал», «Южный», «Южный-2»; садоводческое некоммерческое товарищество «Объединённый»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4. Судебный участок № 2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лицы, переулка, просп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4"/>
              </w:rPr>
              <w:t>ул. Ангар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йкаль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вардей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игулёв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риса Торе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вастополь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ибир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лав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Юнг Северного Фло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вардей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Димитр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 14 все имеющиеся чётные дом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31 все имеющиеся нечётные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Лен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26  все имеющиеся дома</w:t>
            </w:r>
          </w:p>
        </w:tc>
      </w:tr>
      <w:tr>
        <w:trPr>
          <w:trHeight w:val="1114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ма 981 км; гаражно-строительные кооперативы: «Железнодорожник-1», «Жигули», «Север», «Север-2»; садоводческие некоммерческие товарищества: «Зелёный», «Коммунальник», «Медик»,  «Сад № 1»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 xml:space="preserve">35. Судебный участок № 3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ерёзов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ерёзовая Рощ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Больнична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атут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Волжская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стелл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го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. Громов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орож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о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уков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луг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м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ирпич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льцев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омар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ммуна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смодемьянск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. Кошев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естья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йбыш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125 (нечётные), 2-90 (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 323 все имеющиеся нечётные дом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 270 все имеющиеся чётные до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туз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бед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рмонт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50 лет Октября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угов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П. Лумумбы 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яков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ресь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ев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зёр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сипенк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адиз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чер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ирог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ев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п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чтов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игород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иозёр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угачё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боч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з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сков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еп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вердл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вер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Серова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мир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арокирпич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роител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Суворова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рудов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Федерации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Чайковского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Черепичная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нышев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кал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ишк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Енисейский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Луговой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Северный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Суворова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Тельмана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418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крытое акционерное общество «Диком»; дома: агролесопитомника, ветбаклаборатории, кордона 25, кордона 42, племстанции, пчелосовхоза, территории базы райпотребсоюза, 989 км,  990 км; гаражно-строительные кооперативы: «Автолюбитель»</w:t>
            </w:r>
            <w:r>
              <w:rPr/>
              <w:t>,</w:t>
            </w:r>
            <w:r>
              <w:rPr>
                <w:sz w:val="28"/>
              </w:rPr>
              <w:t xml:space="preserve"> «Автомобилист-2»</w:t>
            </w:r>
            <w:r>
              <w:rPr/>
              <w:t>,</w:t>
            </w:r>
            <w:r>
              <w:rPr>
                <w:sz w:val="28"/>
              </w:rPr>
              <w:t xml:space="preserve"> «Автомобилист-3»</w:t>
            </w:r>
            <w:r>
              <w:rPr/>
              <w:t xml:space="preserve">, </w:t>
            </w:r>
            <w:r>
              <w:rPr>
                <w:sz w:val="28"/>
              </w:rPr>
              <w:t xml:space="preserve">«Автомобилист-7», «Автомобилист-9», «Автомобилист-10», «Автомобилист-17», «Автомобилист-19», «Автомобилист-29», «Автомобилист-30», «Автомобилист-31», «Дачный», «Колесо», «Локомотив», «Металлист», «Строитель-2»; садоводческие некоммерческие товарищества: «Автомобилист», «Вишня», «Восход», «Калинка», «Отдых», «Пивовар», «Прибой», «Прибрежное», «Рассвет», «Рассвет-1», «Строитель», «Черемшанка», «Черёмуха-1», «Черёмуха-3», «Энергетик»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 xml:space="preserve">36. Судебный участок № 4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24"/>
              </w:rPr>
            </w:pPr>
            <w:r>
              <w:rPr>
                <w:rFonts w:cs="Times New Roman"/>
                <w:color w:val="000000"/>
                <w:sz w:val="10"/>
                <w:szCs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ндре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рыш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род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урц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ласть Тру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окза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ненк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ерце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пад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34 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вказ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лин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ла Маркс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упск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ым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йбыш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96-268 (чётные), 221-321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аз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нинград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ни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6-я Ли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7-я Ли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8-я Ли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9-я Ли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ьнянщи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ксима Горь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лекес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таллист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чур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юс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39 (нечётные), 2-26 (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70 все имеющиеся чётные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укомо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род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ум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ктябрь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79 (нечётные), 2-46 (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56 все имеющиеся чётные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стров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ков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рвомай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итом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нин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фсоюз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ушк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вир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нечётные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н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31 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ет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имиряз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ит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олст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льянов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раль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абрич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рунз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айкин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х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мид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Щорс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Энгельс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Эшенбах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Горный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ир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Некрас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468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аражно-строительные кооперативы: «Автолюбитель-2000», «Автомобилист-4», «Автомобилист-6», «Автомобилист-11», «Автомобилист-12», «Автомобилист-14», «Автомобилист-18», «Автомобилист-21», «Автомобилист-24», «Автомобилист-26», «Автомобилист-29», «Бампер», «Железнодорожник», «Строитель-91»; садоводческие некоммерческие товарищества: «Дальний», «Льнокомбинат-1», «Металлист», «Мукомол», «Олимпийский», «Трикотажник», «Юбилейный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 xml:space="preserve">37. Судебный участок № 5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лицы, просп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дом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пад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8-68 (чётные),  с 41 все имеющиеся нечётные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ктябрь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8-54 (чётные), с 81 все имеющиеся нечётные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бе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вир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чётные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н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евченк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Автостроителе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31 все имеющиеся дома</w:t>
            </w:r>
          </w:p>
        </w:tc>
      </w:tr>
      <w:tr>
        <w:trPr>
          <w:trHeight w:val="1731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1"/>
              <w:ind w:hanging="0"/>
              <w:jc w:val="left"/>
              <w:rPr/>
            </w:pPr>
            <w:r>
              <w:rPr/>
              <w:t xml:space="preserve">Гаражно-строительные кооперативы: </w:t>
            </w:r>
            <w:r>
              <w:rPr>
                <w:sz w:val="24"/>
              </w:rPr>
              <w:t>«</w:t>
            </w:r>
            <w:r>
              <w:rPr/>
              <w:t>Автомобилист-1</w:t>
            </w:r>
            <w:r>
              <w:rPr>
                <w:sz w:val="24"/>
              </w:rPr>
              <w:t>», «</w:t>
            </w:r>
            <w:r>
              <w:rPr/>
              <w:t>Автомобилист-22</w:t>
            </w:r>
            <w:r>
              <w:rPr>
                <w:sz w:val="24"/>
              </w:rPr>
              <w:t>»,</w:t>
            </w:r>
            <w:r>
              <w:rPr/>
              <w:t xml:space="preserve"> «Автомобилист-23», «Автомобилист-27», «Железнодорожник-12», «Периметр»; садоводческие некоммерческие товарищества: «Мичуринец», «Урожай-1»</w:t>
            </w:r>
          </w:p>
        </w:tc>
      </w:tr>
    </w:tbl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 xml:space="preserve">38. Судебный участок № 6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  <w:t>Наименование улицы, переулка, проспе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бл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дан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зар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ка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ума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льшевист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Весёл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гар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йд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зержинс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рогобыч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убин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зл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н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товс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армей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Краснознамён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флот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йбыш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2-194 (чётные), 127-219 (нечё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льк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сная Гор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рф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тве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трос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роз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ст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усоров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евер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тизан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ст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тапов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таш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летар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ечной пор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ыле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ребряк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урген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Хмельниц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Циолковс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номор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евцов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Энгель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Яшн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агар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тахановс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Автостроите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0</w:t>
            </w:r>
          </w:p>
        </w:tc>
      </w:tr>
      <w:tr>
        <w:trPr>
          <w:trHeight w:val="3433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3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п. Курлан, п. Лесхоза, п. Торфяников; дома детских оздоровительных лагерей «Спутник», «Юность»; гаражно-строительные кооперативы: «Автомобилист-5», «Автомобилист-8», «Автомобилист-13», </w:t>
            </w:r>
          </w:p>
          <w:p>
            <w:pPr>
              <w:pStyle w:val="3"/>
              <w:spacing w:before="0" w:after="0"/>
              <w:rPr/>
            </w:pPr>
            <w:r>
              <w:rPr>
                <w:sz w:val="28"/>
              </w:rPr>
              <w:t xml:space="preserve">«Автомобилист-15», «Автомобилист-16», «Мукомол», «Путь»; садоводческие некоммерческие товарищества: «Автомобилист» (ПАТП), «Весна», «Весна» (крупозавода), «Весна» (макаронной фабрики), «Дубки», «Железнодорожник», «Кирпичники», «Льнокомбинат-2», «Льнокомбинат-3», «Маяк», «Рябинка», «Сельхозтехника», «Строитель» (РСУ), управления сельского хозяйства, «Урожай», «Учитель», «Химмаш», «Химмаш-1», прибрежная территория реки Б. Черемшан вдоль ул. Дрогобычская, лодочная станция открытого акционерного общества  «Димитровградский автоагрегатный завод»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 xml:space="preserve">39. Судебный участок № 7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лицы</w:t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лтай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рат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осточ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I</w:t>
            </w:r>
            <w:r>
              <w:rPr>
                <w:sz w:val="28"/>
                <w:lang w:val="en-US"/>
              </w:rPr>
              <w:t>II  Интернационал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мсомоль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сленник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йора Кузнец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. Зем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мышлен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2-й Пятилет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ухачевс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емшан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14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ткрытое акционерное общество «Димитровградский вентильный завод», федеральное бюджетное учреждение «Исправительная колония -10» Управления Федеральной службы исполнения наказаний по Ульяновской области, гаражно-строительные кооперативы: «Автомобилист-25», «Навои», садоводческое некоммерческое товарищество «Черёмушки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80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0. Судебный участок города Новоульяновска – города областного значения  </w:t>
      </w:r>
    </w:p>
    <w:p>
      <w:pPr>
        <w:pStyle w:val="Normal"/>
        <w:widowControl w:val="false"/>
        <w:autoSpaceDE w:val="false"/>
        <w:ind w:right="380" w:firstLine="708"/>
        <w:jc w:val="both"/>
        <w:rPr/>
      </w:pPr>
      <w:r>
        <w:rPr>
          <w:sz w:val="28"/>
        </w:rPr>
        <w:t>Судебный участок охватывает территорию города Новоульяновска – города областного значения.</w:t>
      </w:r>
    </w:p>
    <w:p>
      <w:pPr>
        <w:pStyle w:val="Normal"/>
        <w:widowControl w:val="false"/>
        <w:autoSpaceDE w:val="false"/>
        <w:ind w:right="3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80"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41. Судебный участок № 1 Железнодорожного района города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szCs w:val="22"/>
        </w:rPr>
        <w:t xml:space="preserve">Ульяновска – города </w:t>
      </w:r>
      <w:r>
        <w:rPr>
          <w:b/>
          <w:bCs/>
          <w:sz w:val="28"/>
        </w:rPr>
        <w:t>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>
          <w:trHeight w:val="4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допровод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кзаль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ерце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ержави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испетчер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Железнодорож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  <w:lang w:val="en-US"/>
              </w:rPr>
              <w:t>III</w:t>
            </w:r>
            <w:r>
              <w:rPr>
                <w:sz w:val="28"/>
                <w:szCs w:val="22"/>
              </w:rPr>
              <w:t xml:space="preserve"> Интернационал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9 (не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амзин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сун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штанки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ир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  <w:r>
              <w:rPr>
                <w:sz w:val="28"/>
                <w:szCs w:val="22"/>
              </w:rPr>
              <w:t>, в/ч 7486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ыл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уйбыше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окомо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13 (нечётные), 2-66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алосаратов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</w:rPr>
            </w:pPr>
            <w:r>
              <w:rPr>
                <w:sz w:val="28"/>
                <w:szCs w:val="22"/>
              </w:rPr>
              <w:t>ул. Набережная реки Свия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98</w:t>
            </w:r>
          </w:p>
        </w:tc>
      </w:tr>
      <w:tr>
        <w:trPr>
          <w:trHeight w:val="2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агор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ервомай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ортов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ушкин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асков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вияж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2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вобо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енгилеев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12 Сентябр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3, 81-99 (нечётные), 86-106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пуск Минае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троител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ранспорт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рудов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ургене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ниверситетская набереж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лебозавод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ернышевск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 xml:space="preserve">Школьна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Юж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Аноши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иннов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иннов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ишнёв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одопровод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окзаль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окзаль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ержави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испетчер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6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Кир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Кир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Кир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рыл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утуз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Локомотив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Локомотив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Полупан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Проездн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Расков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енгилеев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увор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Тургене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Устин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Хрусталь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Шве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101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Гаражно-строительные кооперативы: «Безаварийный», «Волга», «Волга-2», «Встреча», «Высотный-1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Высотный-2», «Гвардеец», «ГСК-41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ГСК-42», «ГСК-43», «Дизель», «Знамя», «Кировец», «Коммунальщик», «Кристина», «Лада», «Локомотив» (ул. Железнодорожная), «Мостовик», «Огонёк», «Северный», «Спринт», «Станционни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Урал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Утёс», «Шип», «Электрон»; садоводческие некоммерческие товарищества: «Борьба», «Волжский косогор», «Дружба»,</w:t>
            </w:r>
            <w:r>
              <w:rPr>
                <w:sz w:val="28"/>
                <w:szCs w:val="20"/>
              </w:rPr>
              <w:t xml:space="preserve"> «</w:t>
            </w:r>
            <w:r>
              <w:rPr>
                <w:sz w:val="28"/>
              </w:rPr>
              <w:t>Железнодорожник», «Портовик», «Юбилейный», «Южный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80"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42. Судебный участок № 2 Железнодорожного района города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szCs w:val="22"/>
        </w:rPr>
        <w:t xml:space="preserve">Ульяновска – города </w:t>
      </w:r>
      <w:r>
        <w:rPr>
          <w:b/>
          <w:bCs/>
          <w:sz w:val="28"/>
        </w:rPr>
        <w:t>областного значения</w:t>
      </w:r>
    </w:p>
    <w:p>
      <w:pPr>
        <w:pStyle w:val="Normal"/>
        <w:widowControl w:val="false"/>
        <w:autoSpaceDE w:val="false"/>
        <w:ind w:right="381"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, проспе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Амур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ероев Свир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ружб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Инзен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луб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окомо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8-144 (чётные), 117-207а (не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уначарск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вияж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3 – 9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ерафимович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русталь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, 6-38 (чётные), 44-50 (чётные), 55, 5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Щор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Амур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Амур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Амур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испетчер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-9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ружб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убрав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Инзен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Инзен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Инзен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Серафимович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Серафимович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й пер. Серафимович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Школь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Щор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Г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2-86 (чётные), 3-55а (нечётные), 87, 87а, 87б, </w:t>
            </w:r>
          </w:p>
        </w:tc>
      </w:tr>
      <w:tr>
        <w:trPr>
          <w:trHeight w:val="3101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: 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 w:val="28"/>
              </w:rPr>
              <w:t>Гаражно-строительные кооперативы: «Берёзка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Вагонник», «Ветеран», «Ветеро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Вираж», «Водоканалец», «Движенец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Звезда», «Инициатор», «Комета-35»,  «Магистраль», «Магистраль-1», «Машинист», «Моторостроитель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Осень», «Приволжский», «Путеец», «Путеец-22», «Рассвет», «Рассвет-2», «Роща», «Свияга», «Семафор», «Симбирск», «Стрелок», «Электрик», «Южный»; садоводческие некоммерческие товарищества: «Винновка», «Горизонт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Локомотив-1», «Локомотив-4», «Нефтяник», «Овражный», «Первенец», «Сельстроевец», «Тепловозник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80"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43. Судебный участок № 3 Железнодорожного района города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szCs w:val="22"/>
        </w:rPr>
        <w:t xml:space="preserve">Ульяновска – города </w:t>
      </w:r>
      <w:r>
        <w:rPr>
          <w:b/>
          <w:bCs/>
          <w:sz w:val="28"/>
        </w:rPr>
        <w:t>областного значения</w:t>
      </w:r>
    </w:p>
    <w:p>
      <w:pPr>
        <w:pStyle w:val="Normal"/>
        <w:widowControl w:val="false"/>
        <w:autoSpaceDE w:val="false"/>
        <w:ind w:right="381"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роезда, проспе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Автомобилист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арейки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окомотив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6-158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русталь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9-45 (нечётные), 40, 42, 52, 60-66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д Аверьян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д Нефтя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Г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57–95 (нечётные), 88, 90, 90а, 101, 103,105, 107</w:t>
            </w:r>
          </w:p>
        </w:tc>
      </w:tr>
      <w:tr>
        <w:trPr>
          <w:trHeight w:val="3947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Гаражно-строительные кооперативы: «Авион», «Автолюбитель», «Автомобилист», «Альфа-Икс», «Атлант», «Ветеран-1», «Водоканалец-3», «Волжанка», «Волна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Восход», «Гидротехник», «Грозный», «ГСК-32», «ГСК-33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Дизель», «Дорожник», «Железнодорожник», «Зодиак», «Искра», «Механизатор», «Нефтяник», «Нефтяник-3», «Околица», «Пищевик», «Планета-1», «Русь», «Сигнал», «Скат», «Сокол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Солнышко»,</w:t>
            </w:r>
            <w:r>
              <w:rPr>
                <w:sz w:val="28"/>
                <w:szCs w:val="20"/>
              </w:rPr>
              <w:t xml:space="preserve"> «</w:t>
            </w:r>
            <w:r>
              <w:rPr>
                <w:sz w:val="28"/>
                <w:szCs w:val="22"/>
              </w:rPr>
              <w:t>Спецавтохозяйство», «Строитель», «Текстильщик», «Труд», «Факел», «Холодо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Элеваторщик», «Энергетик», «Энергия», «Южный-2», «Юпитер»; садоводческие некоммерческие товарищества: «Волга-6», «Волжанин», «Кожевник-1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Механизатор-1», «Рябинка-2», «Солнышко», «Транспортник-1», «Транспортник-2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Юг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80"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44. Судебный участок № 4 Железнодорожного района города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szCs w:val="22"/>
        </w:rPr>
        <w:t xml:space="preserve">Ульяновска – города </w:t>
      </w:r>
      <w:r>
        <w:rPr>
          <w:b/>
          <w:bCs/>
          <w:sz w:val="28"/>
        </w:rPr>
        <w:t>областного значения</w:t>
      </w:r>
    </w:p>
    <w:p>
      <w:pPr>
        <w:pStyle w:val="Normal"/>
        <w:ind w:right="381"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5883"/>
      </w:tblGrid>
      <w:tr>
        <w:trPr>
          <w:trHeight w:val="463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лицы, переулка, проезда, проспект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домов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Ангарск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абушкин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еляев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ерегов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лагодатн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арейкис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3 – 47</w:t>
            </w:r>
          </w:p>
        </w:tc>
      </w:tr>
      <w:tr>
        <w:trPr>
          <w:trHeight w:val="9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инновск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льн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ровского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ражданск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альня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индяковых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льцев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49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угов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енжинского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ациональн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еверов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овосибирск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пытн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2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ензенск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эта Благов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риречн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рофсоюзн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утев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оловьёв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Урожайн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9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азов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рустальн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15 (нечётные)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истопрудн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Юбилейн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4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Ярославского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Бабушкин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Бабушкин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Бабушкин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езымянны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еляев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Берегово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79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Берегово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лагодатны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оровского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оровского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Воровского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-й пер. Воровского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Менжинского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Менжинского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Менжинского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Национальны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Озёрны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3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Опытны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12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Охотничи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Пензенски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счаны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ер. Сельски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й пер. Сельски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й пер. Сельски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Торговы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ер. Ярославски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ер. Ярославски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-д Обувщиков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-д Энергетиков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9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Га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2-100 (чётные)</w:t>
            </w:r>
          </w:p>
        </w:tc>
      </w:tr>
      <w:tr>
        <w:trPr>
          <w:trHeight w:val="3931" w:hRule="atLeast"/>
          <w:cantSplit w:val="true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. Анненково, рзд. Анненково, с. Белый Ключ, ст. Белый Ключ, 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color w:val="000000"/>
                <w:sz w:val="28"/>
              </w:rPr>
              <w:t xml:space="preserve">п. Загородный, п. им. Карамзина, д. Кувшиновка, п. лесничества Белый Ключ, </w:t>
            </w:r>
            <w:r>
              <w:rPr>
                <w:sz w:val="28"/>
              </w:rPr>
              <w:t xml:space="preserve">с. Луговое, п. Плодовый, п. Пригородный, ж.д. Казарма 880 км; 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sz w:val="28"/>
              </w:rPr>
              <w:t>гаражно-строительные кооперативы: «Булат», «Геолог», «Дорожник-2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Запорожец-1», «Запорожец-2», «Карамзинский», «Карамзинский-2», «Кожевник»</w:t>
            </w:r>
            <w:r>
              <w:rPr/>
              <w:t>,</w:t>
            </w:r>
            <w:r>
              <w:rPr>
                <w:sz w:val="28"/>
              </w:rPr>
              <w:t xml:space="preserve"> «Кооператор»</w:t>
            </w:r>
            <w:r>
              <w:rPr/>
              <w:t>,</w:t>
            </w:r>
            <w:r>
              <w:rPr>
                <w:sz w:val="28"/>
              </w:rPr>
              <w:t xml:space="preserve"> «Лесное»</w:t>
            </w:r>
            <w:r>
              <w:rPr/>
              <w:t>,</w:t>
            </w:r>
            <w:r>
              <w:rPr>
                <w:sz w:val="28"/>
              </w:rPr>
              <w:t xml:space="preserve"> «Любитель»</w:t>
            </w:r>
            <w:r>
              <w:rPr/>
              <w:t>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Надежда»</w:t>
            </w:r>
            <w:r>
              <w:rPr/>
              <w:t>,</w:t>
            </w:r>
            <w:r>
              <w:rPr>
                <w:sz w:val="28"/>
              </w:rPr>
              <w:t xml:space="preserve"> «Прометей», «Строитель-2», «Юго-восточный»; садоводческие некоммерческие товарищества: «Белый Ключ», «Белый Ключ-2», 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sz w:val="28"/>
              </w:rPr>
              <w:t>«Домостроитель», «Новинка», «Отрада»,  «Парус», «Плодовое», «Поляна», «Приозёрное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 xml:space="preserve">«Прогресс», «Рассвет», «Ручеёк», «Рябинка», «Яблонька», «Яблонька-2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5. Судебный участок № 1 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3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роезда, разъез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кадемика Саха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имитровградское шосс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ре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л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до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пролет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нинград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-я Ли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таллис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фице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к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ионе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чт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етской Арм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портплощад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офё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 имеющиеся дома, кроме 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д  Завод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зд.  Заволж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825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елённые пункты и объект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Пост дорожно-постовой службы №25 Управления Государственной инспекции безопасности дорожного движения милиции общественной безопасности Управления внутренних дел по Ульяновской области, гаражно-строительный кооператив «Луч», п. 3-го Кирпичного завода, ж.д. Казарма 901 км,  рынок  общества с ограниченной ответственностью «Ланцет» по                 ул. Краснопролетарской, садоводческое некоммерческое товарищество                 им. Володарского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</w:rPr>
        <w:t>46. Судебный участок № 2 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right="381" w:firstLine="485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right="381"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34"/>
      </w:tblGrid>
      <w:tr>
        <w:trPr>
          <w:trHeight w:val="34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, проезд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кадемика Павлов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лтийск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ерхнечасовенн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гол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усев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имитров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, 4, 5, 6, 7, 8, 9, 10, 11, 13, дома общества с ограниченной ответственностью «Спектр»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имитровградское шоссе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-2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уковского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–71 (нечётные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линин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йня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40 лет Октябр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9, 2/7-74 (чётные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8 Март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, 8, 9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 М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9 М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75 (нечётные), 2-70 (чётные)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ряков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стостроителе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я ул. МТС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я ул. МТС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я ул. МТС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я ул. МТС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химов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ов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ивокзальн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4-й Пятилетки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боч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вердлов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анционн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льман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46 (чётные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нист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их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офёров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Академика Павлов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райни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айская гор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 Мая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Рабочи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Рабочи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р-д Инженерны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23" w:hRule="atLeast"/>
          <w:cantSplit w:val="true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л. Академика Туйлакова, ж.д. Казарма 904 км, гостиница «Якорь», дома жилищно-строительного кооператива «Индовое», дом лесника, рынок общества с ограниченной ответственностью «Ланцет» по ул. 40 лет Октября, учреждение ЮИ-78/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47. Судебный участок № 3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8"/>
        <w:jc w:val="both"/>
        <w:rPr>
          <w:bCs/>
          <w:sz w:val="16"/>
          <w:szCs w:val="16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улицы, переулка, проезд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рест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лгоград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лж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рача Михайл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 – 38, 39-49 (нечётные)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ее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имитр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21-59/1 (нечётные), 71, 73, 75 </w:t>
            </w:r>
          </w:p>
        </w:tc>
      </w:tr>
      <w:tr>
        <w:trPr>
          <w:trHeight w:val="1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имитровградское шос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-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непропетров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Жуковск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7-81 (нечётные), 85, 8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товск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40 лет Комсомол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5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40 лет Октябр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1-15/20 (нечётные), 25, 31-35 (не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6-110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изы Чайкин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омонос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арии Мусоров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8 Мар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6-50 (чётные), 17-65 (нечётные), 6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9 М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2-138 (чётные), 77-107 (не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елекес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осков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дес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ренбург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30-34а (чётные), 54, 56, 5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анфёр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9 (нечётные), 2-54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ул. 19 Партсъез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обе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акко и Ванцет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ветл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олнечн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9 (нечётные), 37-65 (нечётные)</w:t>
            </w:r>
          </w:p>
        </w:tc>
      </w:tr>
      <w:tr>
        <w:trPr>
          <w:trHeight w:val="1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ельма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-15 (нечётные), 21-41 (не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7-61 (нечётные), 70–106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имуров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кал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ердаклин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Язык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Брест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Брест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Брест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еликан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олгоград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осточ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осточ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Горьк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Горьк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ее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Дее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непропетров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Днепропетров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Днепропетров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обролюб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ольцев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раси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40-летия Комсомол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Мелекес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Мелекес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Мелекес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Молодёж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Молодёж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Нахим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Огарё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Огарё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Одес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Одес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Одес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Партизан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19 Партсъез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Побе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Побе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Полев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-27 (нечётные), 16-52а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Полев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- 28 (чётные), 15-53 (не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Светл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Светл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Светл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Совет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Совет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Совет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Совет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тепан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урик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Тимуров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Тимуров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Тимуров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Туз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Ушак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Хахаре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Чердаклин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зык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9 Январ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д Инженер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а, 7, 8, 10, 14, 20а, 39, 4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-й пр-д Инженер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-й пр-д Инженер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 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д Менделее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д Сиренев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024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31"/>
              <w:ind w:hanging="0"/>
              <w:jc w:val="left"/>
              <w:rPr>
                <w:sz w:val="26"/>
              </w:rPr>
            </w:pPr>
            <w:r>
              <w:rPr>
                <w:szCs w:val="22"/>
              </w:rPr>
              <w:t xml:space="preserve">Парк 40-летия ВЛКСМ; восточная подстанция; посёлок зверохозяйства; гаражно-строительные кооперативы: «Зодчий», «Маяк», </w:t>
            </w:r>
            <w:r>
              <w:rPr>
                <w:sz w:val="26"/>
              </w:rPr>
              <w:t xml:space="preserve">«Сатурн» (по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26"/>
              </w:rPr>
              <w:t xml:space="preserve">ул. </w:t>
            </w:r>
            <w:r>
              <w:rPr>
                <w:szCs w:val="28"/>
              </w:rPr>
              <w:t>Димитрова, 26б)</w:t>
            </w:r>
            <w:r>
              <w:rPr>
                <w:sz w:val="26"/>
              </w:rPr>
              <w:t xml:space="preserve">, </w:t>
            </w:r>
            <w:r>
              <w:rPr>
                <w:szCs w:val="28"/>
              </w:rPr>
              <w:t>«Прибой» (по ул. Деева)</w:t>
            </w:r>
            <w:r>
              <w:rPr>
                <w:szCs w:val="22"/>
              </w:rPr>
              <w:t>;</w:t>
            </w:r>
            <w:r>
              <w:rPr/>
              <w:t xml:space="preserve"> садоводческие некоммерческие товарищества</w:t>
            </w:r>
            <w:r>
              <w:rPr>
                <w:sz w:val="24"/>
              </w:rPr>
              <w:t>,</w:t>
            </w:r>
            <w:r>
              <w:rPr/>
              <w:t xml:space="preserve"> расположенные на Верхней Террасе: «Волна» </w:t>
            </w:r>
            <w:r>
              <w:rPr>
                <w:sz w:val="26"/>
              </w:rPr>
              <w:t>(</w:t>
            </w:r>
            <w:r>
              <w:rPr/>
              <w:t>очистные сооружения</w:t>
            </w:r>
            <w:r>
              <w:rPr>
                <w:sz w:val="26"/>
              </w:rPr>
              <w:t>), «</w:t>
            </w:r>
            <w:r>
              <w:rPr/>
              <w:t>Дуброва</w:t>
            </w:r>
            <w:r>
              <w:rPr>
                <w:sz w:val="26"/>
              </w:rPr>
              <w:t>» (</w:t>
            </w:r>
            <w:r>
              <w:rPr/>
              <w:t>химические склады</w:t>
            </w:r>
            <w:r>
              <w:rPr>
                <w:sz w:val="26"/>
              </w:rPr>
              <w:t>), «</w:t>
            </w:r>
            <w:r>
              <w:rPr/>
              <w:t>Якорь</w:t>
            </w:r>
            <w:r>
              <w:rPr>
                <w:sz w:val="26"/>
              </w:rPr>
              <w:t>» (</w:t>
            </w:r>
            <w:r>
              <w:rPr/>
              <w:t>в/ч 34236</w:t>
            </w:r>
            <w:r>
              <w:rPr>
                <w:sz w:val="26"/>
              </w:rPr>
              <w:t xml:space="preserve">), </w:t>
            </w:r>
            <w:r>
              <w:rPr>
                <w:szCs w:val="28"/>
              </w:rPr>
              <w:t>железнодорожный переезд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48. Судебный участок № 4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>
          <w:bCs/>
          <w:sz w:val="16"/>
          <w:szCs w:val="16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58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ульвара, улицы, переулка, проезда,  проспект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>
          <w:trHeight w:val="9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Фестиваль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3 – 10, 12, 14, 17, 19, 20, 22, 24, 26, 28</w:t>
            </w:r>
          </w:p>
        </w:tc>
      </w:tr>
      <w:tr>
        <w:trPr>
          <w:trHeight w:val="24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рача Михайло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0-64 (чётные), новые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ладыш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лининградска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40 лет Октябр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2-152 (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40 лет Побед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19, 22, 24, 26, 27, 28, 29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9 Ма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9-123 (не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ренбургска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3 (нечётные), 6-22 (чётные), 36-46 (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анфёро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-89 (нечётные), 56-94 (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олева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. Солнечна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16 (чётные), 67/141-123 (нечётные), дома в СВПЧ-1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Гладыш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Гладыш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Гладыш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Гладыш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Калининградс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Калининградс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9 Ма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9 Ма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7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9 Ма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9 Ма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Полево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14 (чётные), 3-7 (не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Полево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13 (нечётные), 2-8 (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Широ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виастроителе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29, 31, 33, новые дома общества с ограниченной ответственностью «Алмет»</w:t>
            </w:r>
          </w:p>
        </w:tc>
      </w:tr>
      <w:tr>
        <w:trPr>
          <w:trHeight w:val="14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7, 49, 51, 53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Ульяновс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-9 (нечётные), 13 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Тупол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, 11, 12, 14, 16, 26, 28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Рынок по ул. Наганова, гаражно-строительный кооператив «Лидер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49. Судебный участок № 5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58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ульвара, проезда, проспект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Новосондец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, 11, 12, 13, 14, 16, 20, 2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б-р Фестиваль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1, 13, 15, 16, 18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 12, 17, 37, 49, 51, 53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, АЗС № 1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6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виастроителе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, 13 , 15, 17, 19, 21, 23, 25, 27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Генерала Тюлен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, 23, 25, 27, 29</w:t>
            </w:r>
          </w:p>
        </w:tc>
      </w:tr>
      <w:tr>
        <w:trPr>
          <w:trHeight w:val="167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8, 20, 22, 24, 26, 28, 32, 32а (рынок общества с ограниченной ответственностью «Ланцет»), 36, 38, 40, 42, 44, 4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Тупол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, 22, 24, 3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Ульяновс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11, 15, 17, 18, 19, 20, 22, 26, 26а, 30 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50. Судебный участок № 6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58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бульвара, улицы, проезда, проспекта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б-р Новосондец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5, 17, 18, 19, 22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быш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, 16, 18, 19, 20, 21, 23, 25, 26, 28, 30, 32, 34, 35, 36, 37, 38, 47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виастроителе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 3а, 5, 7, 9, 12/21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Врача Суро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–27 (нечётные), 33, 33/3, 35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Генерала Тюлен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6,  6а, 14, 16, 18, 20, 24, 26, 28, 30, 3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, 12, 14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Heading1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Открытое акционерное общество «Заволжский рынок» (по пр-ту Тюленева), рынок общества с ограниченной ответственностью «Пимы» (по </w:t>
            </w:r>
          </w:p>
          <w:p>
            <w:pPr>
              <w:pStyle w:val="Heading1"/>
              <w:widowControl w:val="false"/>
              <w:autoSpaceDE w:val="false"/>
              <w:rPr/>
            </w:pPr>
            <w:r>
              <w:rPr>
                <w:szCs w:val="22"/>
              </w:rPr>
              <w:t>пр-ту Тюленева), парк «Прибрежный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51. Судебный участок № 7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</w:t>
      </w: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886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бульвара, улицы, проезда, проспекта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б-р Львовски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, 11, 13, 14, 16, 17, 18, 19, 21, 22, 24, 2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Пензенски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, 18, 19, 20, 21, 22, 24, 24а, 2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. 40 лет Побед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, 41, 5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аганов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-й пр-д Инженер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-й пр-д Инженер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, 32, 33, 35, 36 корп. 1, 39, 39/1, 4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-й пр-д Инженер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-й пр-д Инженер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-й пр-д Инженер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-й пр-д Инженер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-й пр-д Инженер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-й пр-д Инженер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1-й пр-д Инженер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Авиастроителе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, 6, 1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кадемика Филатов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, 6, 8, 10, 11, 12, 13, 15, 18, 1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Врача Суров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 12, 20, 22, 24, новый дом 27н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5, 7, 9, 11, новые дома жилищно- строительного кооператива «Петров овраг»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Созидателе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35, 37, 39, 70–94 (чётные)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Туполев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6, 7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Гаражно-строительный кооператив «Околица», авторынок 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52. Судебный участок № 8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>
          <w:bCs/>
          <w:sz w:val="16"/>
          <w:szCs w:val="16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bCs/>
          <w:sz w:val="6"/>
          <w:szCs w:val="22"/>
        </w:rPr>
      </w:pPr>
      <w:r>
        <w:rPr>
          <w:bCs/>
          <w:sz w:val="6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58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бульвара, улицы, проезда, проспекта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Новосондец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1а, 3, 4, 4а, 5, 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быш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 5, 6, 8, 8а, 9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40 лет Побед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 4, 5, 5а, 6, 7, 8, 9, 10, 12, 14, 1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, 2, 2а, 3, 6, 6а, 7, 8, 14, 14/1, 18, 19, 21, 22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23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>24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>25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3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2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5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Генерала Тюлен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1-15 (нечётные), 2, 2а, 4, 4а, 8а, 12 </w:t>
            </w:r>
          </w:p>
        </w:tc>
      </w:tr>
      <w:tr>
        <w:trPr>
          <w:trHeight w:val="11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23-43 (не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-т Созидателей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38-62 (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Ульяновс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2-14 (чётные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. Ленинский, рынок «Солнечный» (по пр-ту Тюленева), профилакторий «Лесная быль» (дом  № 1), учреждение ЮИ-78/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53. Судебный участок № 9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>
          <w:bCs/>
          <w:sz w:val="16"/>
          <w:szCs w:val="16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rPr>
          <w:bCs/>
          <w:sz w:val="6"/>
          <w:szCs w:val="22"/>
        </w:rPr>
      </w:pPr>
      <w:r>
        <w:rPr>
          <w:bCs/>
          <w:sz w:val="6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58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ульвара, улицы, проезда, проспект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б-р Киевс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Львовс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 3, 4, 6, 8, 1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Пензенски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3, 4, 5, 6, 7, 8, 8а, 10, 11, 15, 16 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быше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51-71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 15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 5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6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9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2-й пр-д Инженерны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2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кадемика Филато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, 3, 4, 7, 9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нтонов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Дружбы Народов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15, 17, 19, 21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Созидателей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-34, 36, 36а</w:t>
            </w:r>
          </w:p>
        </w:tc>
      </w:tr>
      <w:tr>
        <w:trPr>
          <w:trHeight w:val="824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>Учреждение ЮИ-78/9, ТЭЦ-2, колония-поселение № 1, гаражно-строительные кооперативы: «Олимп», «Крылья»; «Вьетнамский рынок» (по пр-ту Ленинского Комсомола), открытое акционерное общество «Симбирск-Лада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</w:rPr>
        <w:t>54. Судебный участок № 1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шос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блук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зов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ртё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ник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ушкарё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мыч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8а-104 (чётные)</w:t>
            </w:r>
          </w:p>
        </w:tc>
      </w:tr>
      <w:tr>
        <w:trPr>
          <w:trHeight w:val="2107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Мини-рынок общества с ограниченной ответственностью «Маркет-люкс»; гаражно-строительные кооперативы: «Авангард», «Авангард-1», «Автолюбитель-1», «Автотец», «Азов», «Водоканалец», «Восток», «Искра», «Искра-1», «Клаксон», «Ключевой», «Колёса», «Надежда», «Пески», «Речной», «Родник», «Салют», «Смычки», «Титул»; садоводческое некоммерческое товарищество «Труженик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</w:rPr>
        <w:t>55. Судебный участок № 2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6416"/>
      </w:tblGrid>
      <w:tr>
        <w:trPr>
          <w:trHeight w:val="65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ульвара, улицы, проезда, проспекта, шоссе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падный б-р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, 2 – 18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втозаводска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9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остоевского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ктябрьска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0, 20, 22, 26-40 (чётные), 44, 59, 83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би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8, 19-67 (нечётные), 44-50 (чётные)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решковой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4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д Караганов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олтавский проезд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50-летия ВЛКСМ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5-85а (нечётные)  </w:t>
            </w:r>
          </w:p>
        </w:tc>
      </w:tr>
      <w:tr>
        <w:trPr>
          <w:trHeight w:val="1966" w:hRule="atLeast"/>
          <w:cantSplit w:val="true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"/>
              <w:spacing w:before="0" w:after="120"/>
              <w:rPr/>
            </w:pPr>
            <w:r>
              <w:rPr>
                <w:sz w:val="28"/>
              </w:rPr>
              <w:t xml:space="preserve">Мини-рынок акционерного общества «Универсалстрой»; гаражно-строительные кооперативы: «Восточный», «Двигатель», «Дружба», «Звезда», «Звезда-2», «Медик», «Мечта», «Победитель», «Полёт», «Прогресс», «Прожектор», «Союз», «Стартер», «Тандем», «Торпедо», «Турист», «Эдельвейс», «Энергетик», «Энергострой»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</w:rPr>
        <w:t>56. Судебный участок № 3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586"/>
      </w:tblGrid>
      <w:tr>
        <w:trPr>
          <w:trHeight w:val="87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ульвара, улицы, переулка, площади, проезд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падный б-р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8а-32/61 (чётные), 19, 23, 27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втозаводска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9а – 52, 53-61 (нечётные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ького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/2, 2а, 2а/4, 2/7, 4, 7/17, 8, 9/1, 10/2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ихачёв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нин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ктябрьска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, 3/15, 4, 4а, 6, 8, 9, 14, 16, 18, 18а, 15-57 (нечётные)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жарского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бин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4-42 (чётные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остовска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решковой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6 – 30, 33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Целинна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няховского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Октябрьский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узаевский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Чкалов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л. Горького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д Высотный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д Полбин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446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бъекты:</w:t>
            </w:r>
          </w:p>
          <w:p>
            <w:pPr>
              <w:pStyle w:val="3"/>
              <w:spacing w:before="0" w:after="120"/>
              <w:rPr/>
            </w:pPr>
            <w:r>
              <w:rPr>
                <w:sz w:val="28"/>
              </w:rPr>
              <w:t>Открытое акционерное общество «Ульяновский автомобильный завод», мини-рынок «Афлатун»; гаражно-строительные кооперативы: «Ветеран», «Ветеран-1», «Вкладыш», «Волга», «Засвияжец», «Засвияжец-2», «Зенит», «Золотник», «Инструментальщик», «Кран ион», «Луч», «Механизатор-1», «Механизатор-2», «Механизатор-3», «Ростовский», «Росток», «Свеча-1», «Свеча-2», «Свияга», «Сирена», «Сирена-1»; садоводческое некоммерческое товарищество «Сахаровская мельница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</w:rPr>
        <w:t>57. Судебный участок № 4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tabs>
          <w:tab w:val="clear" w:pos="708"/>
          <w:tab w:val="left" w:pos="153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втозавод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4-98 (чётные), 63-99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лександра Нев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гдана Хмельниц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йд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ерасим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овато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Ефрем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/12-31 (нечётные), 2/10-54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рлов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р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нфиловце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мышлен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, 5а, 46, 48, 51-57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угачё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9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вастополь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анкостроител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ас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Харьков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астелл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ай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урма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ожар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моле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ур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Тагай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29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"/>
              <w:spacing w:before="0" w:after="120"/>
              <w:rPr/>
            </w:pPr>
            <w:r>
              <w:rPr>
                <w:sz w:val="28"/>
              </w:rPr>
              <w:t>Рыночный комплекс акционерного общества «Универсалстрой»; гаражно-строительные кооперативы: «Агат», «Автомобилист», «Автомобилист-1», «Авторемонтник», «Авторемонтник-2», «Байкал», «Берёзка», «Гаражник», «Гидравлик», «Док», «Дружный», «Карбюратор», «Карбюратор-1», «Коммунальщик», «Москвич», «Нива», «Пламя», «Потенциал», «Промышленный», «Станкостроитель», «Станкостроитель-2», «Старт», садоводческое некоммерческое товарищество «Кленок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</w:rPr>
        <w:t>58. Судебный участок № 5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spacing w:before="4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3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, шосс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страдамов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Ефрем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3-73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зоватов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0 (чётные), 7-51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мышлен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2 - 42 (чётные), 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0 – 4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анкостроител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8 – 25а, 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Воль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Ела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ле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4-66 (чётные)</w:t>
            </w:r>
          </w:p>
        </w:tc>
      </w:tr>
      <w:tr>
        <w:trPr>
          <w:trHeight w:val="1966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Вещевой рынок; гаражно-строительные кооперативы: «Автозаводец», «Автозаводец-2», «Бокс», «Волжанин», «Волжанин-1», «Вольт», «Доброволец», «Домостроитель», «Жигули-1», «Жигули-2», «Западный», «Ион», «Колос», «Колос-1», «Маяк», «Монтажник», «Подземный», «Русь», «Связист», «Сигнал»; садоводческое некоммерческое товарищество «Вырыпаевка»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</w:rPr>
        <w:t>59. Судебный участок № 6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spacing w:before="4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558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итебска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игулёвска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1, 15, 17, 19, 23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мышинска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5-23 (нечётные)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рунковой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5-53 (нечётные)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руктова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лябинска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олмов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3 (нечётные), 8, 14, 32, 34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Брянский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Брянский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бъекты:</w:t>
            </w:r>
          </w:p>
          <w:p>
            <w:pPr>
              <w:pStyle w:val="31"/>
              <w:ind w:hanging="0"/>
              <w:jc w:val="left"/>
              <w:rPr/>
            </w:pPr>
            <w:r>
              <w:rPr/>
              <w:t xml:space="preserve">Мини-рынок «Маркет-люкс»; гаражно-строительные кооперативы: «Алеко», «Алмаз», «Базальт», «Ветерок», «Ветерок-1», «Водоканалец-2», «Волна», </w:t>
            </w:r>
            <w:r>
              <w:rPr>
                <w:sz w:val="24"/>
              </w:rPr>
              <w:t>«</w:t>
            </w:r>
            <w:r>
              <w:rPr/>
              <w:t>Волна-1</w:t>
            </w:r>
            <w:r>
              <w:rPr>
                <w:sz w:val="24"/>
              </w:rPr>
              <w:t>», «</w:t>
            </w:r>
            <w:r>
              <w:rPr/>
              <w:t>Высотный</w:t>
            </w:r>
            <w:r>
              <w:rPr>
                <w:sz w:val="24"/>
              </w:rPr>
              <w:t>», «</w:t>
            </w:r>
            <w:r>
              <w:rPr/>
              <w:t>Газовик</w:t>
            </w:r>
            <w:r>
              <w:rPr>
                <w:sz w:val="24"/>
              </w:rPr>
              <w:t>», «</w:t>
            </w:r>
            <w:r>
              <w:rPr/>
              <w:t>Гидромеханизатор</w:t>
            </w:r>
            <w:r>
              <w:rPr>
                <w:sz w:val="24"/>
              </w:rPr>
              <w:t>», «</w:t>
            </w:r>
            <w:r>
              <w:rPr/>
              <w:t>Гранит</w:t>
            </w:r>
            <w:r>
              <w:rPr>
                <w:sz w:val="24"/>
              </w:rPr>
              <w:t>», «</w:t>
            </w:r>
            <w:r>
              <w:rPr/>
              <w:t>Корд-2</w:t>
            </w:r>
            <w:r>
              <w:rPr>
                <w:sz w:val="24"/>
              </w:rPr>
              <w:t>»,</w:t>
            </w:r>
            <w:r>
              <w:rPr/>
              <w:t xml:space="preserve"> «Мотор», «Мотор-1», «Сатурн», «Связь», «Сосна», «Электрик»; садоводческие некоммерческие товарищества: «Ягодка», «Труд»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</w:rPr>
        <w:t>60. Судебный участок № 7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spacing w:before="4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ь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а (железнодорожная станция Ульяновск-3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Ефрем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5-129 (нечётные), 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игулёв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34, 36, 40, 46, 50, 54, 62, 66, 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мышин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5, 27, 30-50 (чётные), 35-61 (нечё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зоватов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2/3, 26-58 (чё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трад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6, 74, 76, 80, 8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44-64 (чётны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мар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2 (чётные), 5-15 (нечётные), новый д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ородищенс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80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1"/>
              <w:ind w:hanging="0"/>
              <w:jc w:val="left"/>
              <w:rPr/>
            </w:pPr>
            <w:r>
              <w:rPr/>
              <w:t>Гаражно-строительные кооперативы: «Взлёт», «Галега», «Георгин», «Лидер», «Луч-1», «Северное сияние», «Стрела», «Тепловик», «Теплоиз», «Транспортник», «Ударник», «Фаэтон», «Фрезер», «Чайка», «Чайка-1», «Щит», «Экспресс», «Электроник», «Южный», «Юго-восточный», «Яка»; садоводческое некоммерческое товарищество «Строитель-3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</w:rPr>
        <w:t>61. Судебный участок № 8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, просп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мышин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4/31-28/63 (чё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род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трад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8, 8а, 46, 50-70 (чё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5-89 (нечётные), 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мар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4-30 (чётные), 17-29 (нечётные), 56-68 (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81-181 (нечё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олм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3, 35, 37/4, 39,  45/1, 46, 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Народны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Народны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й пер. Народны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Отрадны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Отрадны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Хо Ши М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55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Мини-рынок «На Отрадной»; гаражно-строительные кооперативы: «Джип», «Жилищник», «Журавушка», «За рулём», «Лабиринт», «Огонёк», «Ока-1», «Радуга», «Свияга-2», «Север», «Сигнал-3», «Сокол», «Солнечный», «Станки», «Старт», «Темп», «Темп-1»</w:t>
            </w:r>
            <w:r>
              <w:rPr/>
              <w:t>,</w:t>
            </w:r>
            <w:r>
              <w:rPr>
                <w:sz w:val="28"/>
              </w:rPr>
              <w:t xml:space="preserve"> «Труд», «Трудовик»; садоводческие некоммерческие товарищества: «Дачник», «Ветеран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</w:rPr>
        <w:t>62. Судебный участок № 9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бульвара, улицы, переулка, проезд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ветной б-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грономиче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лаше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лександров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гдана Хитро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гд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я ул. Бутурлины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я ул. Бутурлины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я ул. Бутурлины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ырыпаев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Ефрем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-153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асмин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дья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ли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яр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враж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трад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-44д (кроме 2, 8, 8а), 48а, 4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игород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идорож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кофь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мышлен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9, 54, 56, 60 – 84, 85-99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мар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92-180а (чётные)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хоз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ашли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Хватк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Агрономиче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Агрономиче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Алаше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Алаше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Богд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Вырыпаев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Вырыпаев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Жасмин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Жасмин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Краснояр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Краснояр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ал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Пригород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Пригород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рокофь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Самар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Самар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й пер. Самар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овхоз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туденче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д Прокофь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ротовка; п. Лесная Долина; д. Погребы; дома территории УКС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. ДРСУ-4; мини-рынок общества с ограниченной ответственностью «ФСК Симбирский дом»; гаражно-строительные кооперативы: «Горизонт», «Квант», «Крановщик», «Лада», «Мария», «Меркурий», «Мостовик-2», «Озёрный», «Путеец», «Реставратор»,  «ТСО Ульяновскстрой», «Химик», «Чайка-1», «Электрон»; садоводческое некоммерческое товарищество «Металлист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</w:rPr>
        <w:t>63. Судебный участок № 10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, шосс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виацион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рибоед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Енисейска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Ефремов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2, 84, 92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трад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3-87 (нечётные)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мышлен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1-10 (кроме 5, 5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6-122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льди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еп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ига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Ялти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Сельди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Сельди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й пер. Сельди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й пер. Сельди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-й пер. Сельди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тепн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(192 км, 194 км) 1 – 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3 (нечётные), 2-42 (чётные)</w:t>
            </w:r>
          </w:p>
        </w:tc>
      </w:tr>
      <w:tr>
        <w:trPr>
          <w:trHeight w:val="152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ёла: Арское, Баратаевка, Отрада; п. Аэропорт, гаражно-строительные кооперативы: «Автодорожник», «Вахтовый», «Реал», «Статус», «Спецстроевец», «Таврия», «Титул»; садоводческое некоммерческое товарищество «Лужки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64. Судебный участок № 1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, просп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Архангель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аки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50-136 (чётные), 63-163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афур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/3-47/3 (нечётные), 62/9-96/5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ончар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, 21, 2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окуча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за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-117 (нечётные), 40-132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смонавт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ьва Толст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юбови Шевцов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ичур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лега Кошев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1-129 (нечётные), 36-136 (чётные)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рджоникидз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стров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авлика Мороз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адищ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озы Люксембур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0-58 (чётные), 35-105/42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ергея Тюлен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Ульяны Громов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Фурм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Циолков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Ю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Архангель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аки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рюх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Декабрист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Декабрист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аравк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омиссара Ив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осмонавт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ичур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остостроител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Сергея Тюлен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0-114 (чётные)</w:t>
            </w:r>
          </w:p>
        </w:tc>
      </w:tr>
      <w:tr>
        <w:trPr>
          <w:trHeight w:val="3349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Лыжная база; парк культуры и отдыха «Победа»;</w:t>
            </w:r>
            <w:r>
              <w:rPr>
                <w:sz w:val="28"/>
                <w:szCs w:val="20"/>
              </w:rPr>
              <w:t xml:space="preserve"> г</w:t>
            </w:r>
            <w:r>
              <w:rPr>
                <w:sz w:val="28"/>
                <w:szCs w:val="22"/>
              </w:rPr>
              <w:t>аражно-строительные кооперативы: «Жигули», «Компас», «Контакт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Любитель», «Мостовик», «Надежда», «Пилон», «Пилон-2», «Пилон-3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Политехник», «Политехник-1», «Северянин», «Спецстроевец», «Стары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гараж», «Центр», «Центр-1», «Центральный», «Чайка», «Энергострой-1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Юность», «Ярус»;</w:t>
            </w:r>
            <w:r>
              <w:rPr>
                <w:sz w:val="28"/>
                <w:szCs w:val="20"/>
              </w:rPr>
              <w:t xml:space="preserve"> с</w:t>
            </w:r>
            <w:r>
              <w:rPr>
                <w:sz w:val="28"/>
                <w:szCs w:val="22"/>
              </w:rPr>
              <w:t xml:space="preserve">адоводческие некоммерческие товарищества: «Автомобилист»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«Арбузовка», «Ветеран», «Вишенка», «Вишнёвый сад», «Водоканалец», «Волжский садовод», «Восто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Восход», «Гвардеец», «Дендрарий», «Ёлочка», «Зарница», «Заря», «Зодчий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Импульс», «Искорка», «Калина», «КГБ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Коммунальник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Кооператор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Лесная дача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Низинка»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>«Радуга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65. Судебный участок № 2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, проспекта, с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аки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61 (нечётные), 2-48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уи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оробьё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афур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3-31/6 (нечётные), 2/5-60/9 (чётные)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зан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7-19 (нечётные), 2-38 (чётные)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Карла Маркс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с 60 все имеющиеся чётные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асноармей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13-149 (нечётные), 118-208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ен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овгород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лега Кошев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27-29 (нечётные), 2/29-34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дищ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озы Люксембур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1-33 (нечётные), 2/29-28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ыле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еверный Вене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имбир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редний Вене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имиряз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ухачевск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 110/1-152 (чётные), 159/13а-187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уи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Каза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Казан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обоз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Олега Кошев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Пожар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адищ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ыле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Тимиряз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Тимиряз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Тимиряз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0/1-88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пуск Степана Раз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008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Гаражно-строительные кооперативы: «777», «Ветеран», «Ветеран-1», «Волна», «Володарец», «Гранит», «Гранит-2», «Датчик», «Затишо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Звезда», «Звезда-1», «Искорка», «Колосок», «Коралл», «Ласточка», «Луч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 xml:space="preserve">«Маришка», «Радист», «Ракета», «Связист», «Связист-1»; садоводческие некоммерческие товарищества: </w:t>
            </w:r>
            <w:r>
              <w:rPr>
                <w:sz w:val="28"/>
                <w:szCs w:val="20"/>
              </w:rPr>
              <w:t>«</w:t>
            </w:r>
            <w:r>
              <w:rPr>
                <w:sz w:val="28"/>
                <w:szCs w:val="22"/>
              </w:rPr>
              <w:t>Берёзка», «Бытовик», «Бытовик-2», «Весна», «Виктория», «Волга», «Володарец», «Горизонт», «Динамо», «Дорожни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Дружба» (лесного хозяйства), «Дружба»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(УГПУ), «Золотая осень», «Контактор», «Сад-1», «Сад-4», «Свияга-1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Свияга-2», «Северный Венец», «Сокольники»,  «Спутник», «Строитель», «Швейник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66. Судебный участок № 3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бульвара, улицы, переулка,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и, спус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б-р Новый Вене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Пласт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митрия Улья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Железной Дивиз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  <w:lang w:val="en-US"/>
              </w:rPr>
              <w:t>III</w:t>
            </w:r>
            <w:r>
              <w:rPr>
                <w:sz w:val="28"/>
                <w:szCs w:val="22"/>
              </w:rPr>
              <w:t xml:space="preserve"> Интернацион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 4, 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1, 13, кроме 7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рюк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асногварде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узнец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8-13/2 (нечётные), 2/6-26/4 (чётные), кроме 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е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-109 (нечётные), 50-148 (чётные), кроме 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ьва Толс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6-36 (чётные), 40-62/9 (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/110-93 (нечётные), 97, 99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атрос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на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1-17/1 (нечётные), 20-50 (чё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ижнетат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лех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ролет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адищ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53 (нечётные), 2-66/14 (чё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овет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9 (нечётные), 39а, 2-24 (чётные), кроме 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1-157 (нечётные), 32-108 (чё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Вод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Гогол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Зелё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узнец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. Ле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пуск Халтур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264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"/>
              <w:spacing w:before="0" w:after="120"/>
              <w:rPr/>
            </w:pPr>
            <w:r>
              <w:rPr>
                <w:sz w:val="28"/>
              </w:rPr>
              <w:t>Парк культуры и отдыха им. Свердлова; гаражно-строительные кооперативы: «Волга», «Диск»; садоводческие некоммерческие товарищества: «Волжанка», «Волна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67. Судебный участок № 4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jc w:val="both"/>
        <w:rPr>
          <w:bCs/>
          <w:sz w:val="6"/>
          <w:szCs w:val="20"/>
        </w:rPr>
      </w:pPr>
      <w:r>
        <w:rPr>
          <w:bCs/>
          <w:sz w:val="6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5494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алактионо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Западный пригор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Западный пригор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. Ипподромн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41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13а (все корпуса), 29, 31/10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 113 все имеющиеся нечётные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оперативн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упско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ымо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ени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5 (нечётные), 2-48 (чётные)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ермонто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ьва Толстог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5/105 (нечётные), 2-12 (чётные)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инае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18 (чётные)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ожайског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ул. Набережная реки Свияг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-180</w:t>
            </w:r>
          </w:p>
        </w:tc>
      </w:tr>
      <w:tr>
        <w:trPr>
          <w:trHeight w:val="9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ул. Набережная реки Симбир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азарье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екрасо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ижнеполев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. Новосвияжский пригор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мск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я ул. Попо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я ул. Попо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ул. Радищева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-181 (нечётные) кроме 89,  68-174 (чётные)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вияжск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12 Сентябр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01-119/11(нечётные)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. Старосвияжский пригор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Ульяновск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Федер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/15 – 30/1, кроме 4</w:t>
            </w:r>
          </w:p>
        </w:tc>
      </w:tr>
      <w:tr>
        <w:trPr>
          <w:trHeight w:val="9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апае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Шевченк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Амбулаторны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анны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ело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Карла Маркс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Карла Маркс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Карла Маркс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Новико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-й пер. Омск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2-й пер. Омск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Омск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обеспье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-35, кроме 17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Свияжск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Ульяновск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Хлебны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ковле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Гаражно-строительные кооперативы: «Айсберг», «Гвардеец»; </w:t>
            </w:r>
            <w:r>
              <w:rPr>
                <w:sz w:val="28"/>
              </w:rPr>
              <w:t>садоводческие некоммерческие товарищества: «Озон», «Текстильщик», «Юбилейный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68. Судебный участок № 5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улицы,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улка, проспе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аума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/30-6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елин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атути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6-61 (нечётные), 2-46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ерхнеполев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агари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лин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ачн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-56 (чётные), 41-63а (не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екабрист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4-78 (чётные), 47-83 (не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зержин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Зои Космодемьянс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, 39а,15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армейск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олюниц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узнец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есн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аяков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емировича-Данченк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рл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5 (нечётные), 2-10 (чётные), 27, 29, 29б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стров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7-25 (не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архоменк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6-71 (нечётные), 2/14-58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олбухи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верн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Уриц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Фрунз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айков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Энтузиаст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Баума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Баума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Баума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ороди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Ватути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Ватути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Ватути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Ватути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ач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/77-43/105 (нечётные), 30/79-40 (чётные)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Дач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, 30, 31, 32, 35, 37, 39, 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зержин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Зои Космодемьянс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-38а (чётные), 27-55 (нечётные)</w:t>
            </w:r>
          </w:p>
        </w:tc>
      </w:tr>
      <w:tr>
        <w:trPr>
          <w:trHeight w:val="2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Зои Космодемьянс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-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Зои Космодемьянс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-39 (нечётные), 32-62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Маяков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Маяков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Маяков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Пархоменк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Пархоменк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Сергея Лаз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38/69 – 66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Сергея Лаз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-47/82 (нечётные), 38-64 (чётные)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Фрунз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47 (нечётные), 2-58 (чётные)</w:t>
            </w:r>
          </w:p>
        </w:tc>
      </w:tr>
      <w:tr>
        <w:trPr>
          <w:trHeight w:val="1268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Гаражно-строительные кооперативы: «Автолюбитель», «Вираж», «Восход», «Восход-2», «Коммунальщик», «Контактор», «Маяк», «Полёт», «Полёт-2», «Приборист», «Ручеёк», «Север», «Союз», «Строитель», «Титан», «Турист», «УКБП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>69. Судебный участок № 6 Ленинского района города</w:t>
      </w:r>
      <w:r>
        <w:rPr>
          <w:b/>
          <w:bCs/>
          <w:sz w:val="28"/>
        </w:rPr>
        <w:t xml:space="preserve">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522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, проезда, проспе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ауман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4 – 123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атутин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8/2-66 (чётные), 63-109 (не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есення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етеринарн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енерала Дениса Давыдов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ончаров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ачн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9 (нечётные), 2-36 (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екабристов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57-45/61 (нечётные), 2/59-42 (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Звёздн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Интернациональн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5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асносельск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улибин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есоводов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остовск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рлов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архоменко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0-108 (чётные), 73-129 (не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еньевского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одлесн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изов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ригородн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епин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одников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оссийск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кочилов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оветск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портивн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таросельдинск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уров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руд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Ученическа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ачн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8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Дачн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8/92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Зои Космодемьянско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5 (нечётные), 2-22а (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Зои Космодемьянско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2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Зои Космодемьянско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3/75 (нечётные), 2-30 (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едров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ленов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Кулибин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Кулибин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алинов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Орехов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Ракитн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обеспьер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Рябинов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Сергея Лазо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7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Сергея Лазо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21 (нечётные), 2-36 (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Тополёв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Цветочн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блонев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сеневы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д Лесно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1/1-107  (нечётные)</w:t>
            </w:r>
          </w:p>
        </w:tc>
      </w:tr>
      <w:tr>
        <w:trPr>
          <w:trHeight w:val="3707" w:hRule="atLeast"/>
          <w:cantSplit w:val="true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Сёла: Карлинское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Лаишевка, Подгородная Каменка; посёлки: Каменка, Новосельдинский, Поливно; д. Протопоповка; ж.д. будки: 187 км, 188 км, 192 км, 194 км; дома водоканала; гаражно-строительные кооперативы: «Алгоритм», «Дачный», «Ипподром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Кремний», «Кремний-1», «Кремний-2», «Луч-1», «Мир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Огонёк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Орбита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Памир», «Пламя», «Покровский», «Родничок», «Руслан», «Свияга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Симбирка», «Содружество», «Сокол», «Электрон»;</w:t>
            </w:r>
            <w:r>
              <w:rPr>
                <w:sz w:val="28"/>
                <w:szCs w:val="20"/>
              </w:rPr>
              <w:t xml:space="preserve"> с</w:t>
            </w:r>
            <w:r>
              <w:rPr>
                <w:sz w:val="28"/>
                <w:szCs w:val="22"/>
              </w:rPr>
              <w:t>адоводческие некоммерческие товарищества: «Каменка», «Лесовод», «Мостовая», «Нептун-1», «Нептун-2», «Пищевик», «Рассвет», «Связист», «Север», «Учитель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Флора», «Флора-2», «Фрегат», «Черёмушки», «Черничка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Электрон», «Электрон-2», «Энергетик-2», «Янтарь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70. Судебный участок № 7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, пере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рхитектора Ливча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еб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роди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им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ончар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7/1 (нечётные), 2-56/2 (чётные), включая 34а,13а, кроме  11, 21, 23, 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Либкнех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ммунистическ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стров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5 (нечётные), 2, 4, 8-86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ей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 xml:space="preserve">Скринского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валынск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Энгель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12 Сентябр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8/1-118/1 (чётные), 1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пер. Комсомольск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пер. Красноармейск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раснознамён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пер. </w:t>
            </w:r>
            <w:r>
              <w:rPr>
                <w:sz w:val="28"/>
                <w:szCs w:val="22"/>
              </w:rPr>
              <w:t>Нов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пер. Пожар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12/3, кроме 4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Гаражно-строительный кооператив «Кедр»; </w:t>
            </w:r>
            <w:r>
              <w:rPr>
                <w:sz w:val="28"/>
                <w:szCs w:val="20"/>
              </w:rPr>
              <w:t>с</w:t>
            </w:r>
            <w:r>
              <w:rPr>
                <w:sz w:val="28"/>
                <w:szCs w:val="22"/>
              </w:rPr>
              <w:t xml:space="preserve">адоводческие некоммерческие товарищества: «Здоровье», «Малинка», «Оазис-1» 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71. Судебный участок № 8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лицы, переул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таническ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ла Марк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2-58 (чётные), 17, 19, 21-111 (нечётные), кроме 29, 31/10, 39а, 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бозе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армейск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11 (нечётные), кроме 1а;  2-116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ьва Толс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р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рл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2/38-30 (чётные), 25а, 31-37/85 (нечётные)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дище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обеспье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09 (нечётные), 2/79, 2/180-128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ютн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Нариман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Нариман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Нариман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-й пер. Нариман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-й пер. Нариман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Омск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олоч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 Уют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right="381" w:firstLine="708"/>
        <w:jc w:val="both"/>
        <w:rPr/>
      </w:pPr>
      <w:r>
        <w:rPr>
          <w:b/>
          <w:bCs/>
          <w:sz w:val="28"/>
          <w:szCs w:val="22"/>
        </w:rPr>
        <w:t>Примечание.</w:t>
      </w:r>
      <w:r>
        <w:rPr>
          <w:sz w:val="28"/>
          <w:szCs w:val="22"/>
        </w:rPr>
        <w:t xml:space="preserve"> Если в строке с наименованием улицы не обозначен вид нумерации домов (чётные или нечётные), соответствующий судебный участок </w:t>
      </w:r>
    </w:p>
    <w:p>
      <w:pPr>
        <w:pStyle w:val="Normal"/>
        <w:widowControl w:val="false"/>
        <w:autoSpaceDE w:val="false"/>
        <w:ind w:right="381" w:hanging="0"/>
        <w:jc w:val="both"/>
        <w:rPr>
          <w:sz w:val="28"/>
          <w:szCs w:val="22"/>
        </w:rPr>
      </w:pPr>
      <w:r>
        <w:rPr>
          <w:sz w:val="28"/>
          <w:szCs w:val="22"/>
        </w:rPr>
        <w:t>включает все дома в пределах указанного перечня, в том числе с литерной нумерацией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2"/>
        </w:rPr>
        <w:t>Сокращения и условные обознач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б-р </w:t>
        <w:tab/>
        <w:t>–  бульвар</w:t>
        <w:tab/>
        <w:tab/>
        <w:tab/>
        <w:tab/>
        <w:tab/>
        <w:t xml:space="preserve">пр-д </w:t>
        <w:tab/>
        <w:t>–  проезд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2"/>
        </w:rPr>
        <w:t xml:space="preserve">выс. </w:t>
        <w:tab/>
        <w:t>–  выселок</w:t>
        <w:tab/>
        <w:tab/>
        <w:tab/>
        <w:tab/>
        <w:tab/>
        <w:t>пр-т</w:t>
        <w:tab/>
        <w:t>–  проспект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2"/>
        </w:rPr>
        <w:t xml:space="preserve">г.  </w:t>
        <w:tab/>
        <w:t>–  город</w:t>
        <w:tab/>
        <w:tab/>
        <w:tab/>
        <w:tab/>
        <w:tab/>
        <w:t xml:space="preserve">рзд. </w:t>
        <w:tab/>
        <w:t>–  разъезд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2"/>
        </w:rPr>
        <w:t xml:space="preserve">д.  </w:t>
        <w:tab/>
        <w:t>–  деревня</w:t>
        <w:tab/>
        <w:tab/>
        <w:tab/>
        <w:tab/>
        <w:tab/>
        <w:t xml:space="preserve">р.п. </w:t>
        <w:tab/>
        <w:t>–  рабочий поселок</w:t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.  </w:t>
        <w:tab/>
        <w:t>–  посёлок</w:t>
        <w:tab/>
        <w:tab/>
        <w:tab/>
        <w:tab/>
        <w:tab/>
        <w:t xml:space="preserve">с.  </w:t>
        <w:tab/>
        <w:t>–  село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ер. </w:t>
        <w:tab/>
        <w:t>–  переулок</w:t>
        <w:tab/>
        <w:tab/>
        <w:tab/>
        <w:tab/>
        <w:tab/>
        <w:t xml:space="preserve">ст. </w:t>
        <w:tab/>
        <w:t>–  станция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пл.</w:t>
        <w:tab/>
        <w:t>–  площадь</w:t>
        <w:tab/>
        <w:tab/>
        <w:tab/>
        <w:tab/>
        <w:tab/>
        <w:t xml:space="preserve">х. </w:t>
        <w:tab/>
        <w:t>–  хутор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Courier New" w:hAnsi="Courier New" w:cs="Courier New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72" w:leader="none"/>
      </w:tabs>
      <w:autoSpaceDE w:val="fals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25:00Z</dcterms:created>
  <dc:creator>User</dc:creator>
  <dc:description/>
  <cp:keywords/>
  <dc:language>en-US</dc:language>
  <cp:lastModifiedBy>222</cp:lastModifiedBy>
  <cp:lastPrinted>2009-04-07T09:57:00Z</cp:lastPrinted>
  <dcterms:modified xsi:type="dcterms:W3CDTF">2009-04-07T05:57:00Z</dcterms:modified>
  <cp:revision>102</cp:revision>
  <dc:subject/>
  <dc:title/>
</cp:coreProperties>
</file>